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919640010"/>
            <w:bookmarkStart w:id="1" w:name="__Fieldmark__3_291964001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919640010"/>
            <w:bookmarkStart w:id="3" w:name="__Fieldmark__4_291964001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2919640010"/>
            <w:bookmarkStart w:id="5" w:name="__Fieldmark__5_291964001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919640010"/>
            <w:bookmarkStart w:id="7" w:name="__Fieldmark__6_29196400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919640010"/>
            <w:bookmarkStart w:id="9" w:name="__Fieldmark__7_291964001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919640010"/>
            <w:bookmarkStart w:id="11" w:name="__Fieldmark__8_291964001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2919640010"/>
            <w:bookmarkStart w:id="13" w:name="__Fieldmark__9_291964001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2919640010"/>
      <w:bookmarkStart w:id="15" w:name="__Fieldmark__10_291964001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2919640010"/>
      <w:bookmarkStart w:id="17" w:name="__Fieldmark__11_291964001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2919640010"/>
      <w:bookmarkStart w:id="19" w:name="__Fieldmark__12_291964001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2919640010"/>
      <w:bookmarkStart w:id="21" w:name="__Fieldmark__13_291964001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2919640010"/>
      <w:bookmarkStart w:id="23" w:name="__Fieldmark__14_291964001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